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октября  2014года</w:t>
        <w:tab/>
        <w:tab/>
        <w:tab/>
        <w:tab/>
        <w:tab/>
        <w:tab/>
        <w:tab/>
        <w:tab/>
        <w:tab/>
        <w:t>№ 9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земельного нало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12 и 387 Налогового кодекса Российской Федерации, статьёй 57 Федерального закона «Об общих принципах организации местного самоуправления в Российской Федерации» Совет сельского поселения «Усть-Теленгуйское» р е ш и 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вести  с 01 января 2015 года на территории сельского поселения «Усть-Теленгуйское» земельный налог в соответствии с главой 31 «Земельный налог» Налогов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 следующие ставки земельного налога в отношении земельных участк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,3 процента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0,3 процента в отношении земельных участков, предоставленных для личного подсобного хозяйства, садоводства, огородничества или животновод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0,3 процента в отношении земельных участков, отнесённых к землям сельскохозяйственного назначения или к землям в составе зон сельскохозяйственного  использования и используемых для сельскохозяйственного производств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0,3 процента ограниченных в обороте в соответствии с законодательством Российской Федерации, предоставленных для обеспечения обороны, безопасности таможенных нужд; -0,3 процента отнесённые к землям особо охраняемых природных территорий, природоохранного и историко-культурного назна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,5 процента в отношении прочих земельных участков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лог (авансовые платежи) подлежат уплате в следующем порядке и в срок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огоплательщиками - организациями и физическими лицами, являющимися индивидуальными предпринимателями, налог уплачивается по истечении налогового периода не позднее 01 февраля года, следующего за истекшим налоговым период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плательщики – организации и физические лица, являющиеся индивидуальными предпринимателями, уплачивают авансовые платежи по налогу не позднее последнего числа месяца, следующего за истекшим отчётным период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плательщиками – физическими лицами, налог уплачивается на основании налогового уведомления, не позднее 01 ноября года, следующего за истекшим налоговым перио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т налогообложения освобожд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етераны и инвалиды Великой Отечественной вой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решение вступает в силу с 0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Опубликовать данное решение в газете «Шилкинская правда», на официальном сайте администрации Шилкинского района в информационно-телекоммунникационной сети Интерн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Со дня вступления в силу настоящего решения признать утратившим силу решение Совета от 05 сентября 2013 года № 53, № 89 от 04.06.2014г., № 91 от 11.09.2014 год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ab/>
        <w:t>Соколов А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Times New Roman" w:cs="Algeri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08:00Z</dcterms:created>
  <dc:creator>User</dc:creator>
  <dc:description/>
  <cp:keywords/>
  <dc:language>en-US</dc:language>
  <cp:lastModifiedBy>User</cp:lastModifiedBy>
  <dcterms:modified xsi:type="dcterms:W3CDTF">2014-11-11T01:08:00Z</dcterms:modified>
  <cp:revision>2</cp:revision>
  <dc:subject/>
  <dc:title>В соответствии с ч</dc:title>
</cp:coreProperties>
</file>